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alk about my school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denní zvyklosti, poslechni si čtený projev, připomeň základní výrazy, vypracuj cvičení k hodnocení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é učivo s pomocí využití PC – Umím hovořit o škole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íčka podle výkladového slovníku, z tabule opsat do sešitu, samostatná práce s programem 42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tvoř samostatně věty s užitím nových slovíče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50:00Z</dcterms:created>
  <dc:creator>pezlova</dc:creator>
  <dc:description/>
  <dc:language>en-US</dc:language>
  <cp:lastModifiedBy>Eliška Melicherová</cp:lastModifiedBy>
  <dcterms:modified xsi:type="dcterms:W3CDTF">2010-06-07T10:50:00Z</dcterms:modified>
  <cp:revision>2</cp:revision>
  <dc:subject/>
  <dc:title/>
</cp:coreProperties>
</file>